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состояния конкуренции на розничном рынке нефтепродуктов Тамбовской области по итогам 2006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ализ розничного рынка нефтепродуктов Тамбовской области проводился в соответствии с Порядком проведения анализа и оценки состояния конкурентной среды на товарных рынках,    утвержденным приказом ФАС России от 25.04.2006    № 108    (далее -    Порядок).</w:t>
        <w:br/>
        <w:t>Основание для проведения анализа:    приказ Федеральной антимонопольной службы России от 09.11.2006    № 285    «О плане работы ФАС России по обзору и анализу товарных и финансовых рынков».</w:t>
        <w:br/>
        <w:t>В качестве источников исходной информации использовались сведения об объемах розничной реализации нефтепродуктов,    полученные от хозяйствующих субъектов (далее -    ХС),    Управления Государственной инспекции безопасности дорожного движения (далее -    УГИБДД),    Главного управления МЧС России по Тамбовской области.</w:t>
        <w:br/>
        <w:t>Временной интервал исследования товарного рынка розничной реализации нефтепродуктов -    2006    год.</w:t>
        <w:br/>
        <w:t> </w:t>
        <w:br/>
        <w:t>1.    Определение продуктовых границ товарного рынка.</w:t>
        <w:br/>
        <w:t>Продуктовые границы товарного рынка розничной реализации нефтепродуктов однозначно определены в задании ФАС России (исх.    от 05.06.2007    № АГ/9017):</w:t>
        <w:br/>
        <w:t> </w:t>
        <w:br/>
        <w:t>Группы товаров</w:t>
        <w:br/>
        <w:t>Подгруппа</w:t>
        <w:br/>
        <w:t>ОЧ</w:t>
        <w:br/>
        <w:t>Товары</w:t>
        <w:br/>
        <w:t>(спецификации)</w:t>
        <w:br/>
        <w:t>Автомобильные</w:t>
        <w:br/>
        <w:t>бензины</w:t>
        <w:br/>
        <w:t>(ОКП 025110)</w:t>
        <w:br/>
        <w:t>Низкооктановые</w:t>
        <w:br/>
        <w:t>не менее 76    по ММ,</w:t>
        <w:br/>
        <w:t>не менее 80    по ИМ</w:t>
        <w:br/>
        <w:t>1.    АИ (АИ)</w:t>
        <w:br/>
        <w:t>высокооктановые</w:t>
        <w:br/>
        <w:t>82,5</w:t>
        <w:br/>
        <w:t>по ММ,</w:t>
        <w:br/>
        <w:t>91 по ИМ</w:t>
        <w:br/>
        <w:t>2.    АИ (АИ,    АИ– 93)</w:t>
        <w:br/>
        <w:t>3.    АИ (АИ)</w:t>
        <w:br/>
        <w:t>4.    АИ</w:t>
        <w:br/>
        <w:t>Дизтопливо</w:t>
        <w:br/>
        <w:t>(ОКП 025130)</w:t>
        <w:br/>
        <w:t> </w:t>
      </w:r>
      <w:r>
        <w:rPr>
          <w:rFonts w:ascii="Times New Roman" w:hAnsi="Times New Roman"/>
          <w:sz w:val="24"/>
          <w:sz w:val="24"/>
          <w:rtl w:val="true"/>
        </w:rPr>
        <w:t>م</w:t>
      </w:r>
      <w:r>
        <w:rPr>
          <w:rFonts w:ascii="Times New Roman" w:hAnsi="Times New Roman"/>
          <w:sz w:val="24"/>
        </w:rPr>
        <w:t>.    ДТ (летнее,    зимнее,    арктическое)</w:t>
        <w:br/>
        <w:t> </w:t>
        <w:br/>
        <w:t> </w:t>
        <w:br/>
        <w:t>2.    Определение географических границ товарного рынка.</w:t>
        <w:br/>
        <w:t>Согласно приказу Федеральной антимонопольной службы России от 09.11.2006    № 285    «О плане работы ФАС России по обзору и анализу товарных и финансовых рынков» розничный рынок нефтепродуктов рассматривался в географических границах Тамбовской области.</w:t>
        <w:br/>
        <w:t> </w:t>
        <w:br/>
        <w:t>3.    Определение состава участников розничного рынка нефтепродуктов.</w:t>
        <w:br/>
        <w:t> </w:t>
        <w:br/>
        <w:t>3.1.    Потребители.</w:t>
        <w:br/>
        <w:t>По данным УГИБДД Тамбовской области по состоянию на 01.01.2006    на территории Тамбовской области состояло на учете 229464    транспортных средства,    из них легковых -    181973,    грузовых -    42706,    автобусов -    4571,    спецтехники – 214    единиц.    По состоянию на 01.01.2007    -    зарегистрировано 234356    транспортных средств,    из них легковых – 18692,    грузовых -    42962,    автобусов – 4235,    спецтехники – 197.</w:t>
        <w:br/>
        <w:t>Количество единиц автотранспорта за период с 01.01.2006    по 01.01.2007    увеличилось на 4892    единицы.</w:t>
        <w:br/>
        <w:t> </w:t>
        <w:br/>
        <w:t>3.2.    Продавцы.</w:t>
        <w:br/>
        <w:t>По данным Главного управления МЧС России по Тамбовской области на территории Тамбовской области по состоянию на 01.01.2007    располагается 169    АЗС.</w:t>
        <w:br/>
        <w:t>Розничную реализацию нефтепродуктов в Тамбовской области (отпуск через АЗС)    осуществляют 30    хозяйствующих субъектов.</w:t>
        <w:br/>
        <w:t> </w:t>
        <w:br/>
        <w:t>4.    Расчет объема товарного рынка и долей хозяйствующих субъектов на рынке.</w:t>
        <w:br/>
        <w:t>Расчет объема товарного рынка и долей его участников производился на основании данных,    полученных от хозяйствующих субъектов,    осуществляющих розничную реализацию нефтепродуктов.    При расчете объема розничного рынка нефтепродуктов и долей его участников использовались данные об объемах реализации 114    АЗС.    По 55    АЗС информация отсутствует по причине возврата запросов Тамбовского УФАС России,    а также по причине невозможности установления адресов владельцев АЗС.    Поэтому реальная доля участников рынка розничной реализации нефтепродуктов меньше рассчитанного.</w:t>
        <w:br/>
        <w:t>Рынок является высококонцентрированным:</w:t>
        <w:br/>
        <w:t>-    коэффициент концентрации CR-3=87    на рынке реализации автомобильных бензинов и на рынке реализации дизтоплива.</w:t>
        <w:br/>
        <w:t> </w:t>
        <w:br/>
        <w:t>-    индекс Герфиндаля-Гиршмана HHI=5267    на рынке реализации автомобильных бензинов и HHI=4235    на рынке реализации дизтоплива.</w:t>
        <w:br/>
        <w:t> </w:t>
        <w:br/>
        <w:t>4.1.    Расчет объема розничного рынка нефтепродуктов и долей его участников по количеству АЗС.</w:t>
        <w:br/>
        <w:t> </w:t>
        <w:br/>
        <w:t>           Коэффициент концентрации CR-3=100    по количеству АЗС у      хозяйствующих субъектов,    осуществляющих розничную реализацию нефтепродуктов в Тамбовской области,    то есть тоже является высококонцентрированным.</w:t>
        <w:br/>
        <w:t>4.    Факторы и особенности,    влияющие на функционирование розничного рынка нефтепродуктов и состояние конкурентной среды.</w:t>
        <w:br/>
        <w:t>4.1.    Сезонность спроса на нефтепродукты,    что непосредственно связано с проведением сельскохозяйственных работ в области.    Так,    за период май-сентябрь 2006    года автомобильных бензинов,    причем всех марок,    было реализовано больше,    чем за остальной период 2006    года.</w:t>
        <w:br/>
        <w:t>4.2.    В Тамбовской области отсутствуют нефтеперерабатывающие заводы.    Ближайший нефтеперерабатывающий завод расположен в Рязанской области (около 250    км от Тамбовской области).    Доставка нефтепродуктов с нефтеперерабатывающих заводов в Тамбовскую область осуществляется железнодорожным и автомобильным транспортом.    На северо-востоке Тамбовской области проходит нефтепровод.    Транспортировку нефтепродуктов по нефтепроводу,    прием нефтепродуктов,    осуществление сливо-наливных операций,    хранение нефтепродуктов осуществляет ОАО «Юго-Западтранснефтепродукт» (г.    Самара)    в лице филиала «Линейная производственно-диспетчерская станция «Никольское»,    расположенное в Мичуринском районе.</w:t>
        <w:br/>
        <w:t>4.3.    Уровень развития конкуренции напрямую зависит от количества и потребностей розничных покупателей нефтепродуктов,    поэтому наибольшее количество АЗС сосредоточено в крупных населенных пунктах,    а также по крупным автомагистралям.</w:t>
        <w:br/>
        <w:t>4.4.    При исследовании розничного рынка нефтепродуктов Тамбовское УФАС России не выявило признаков нарушения антимонопольного законодательств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0-12-04    15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