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состояния конкуренции на рынке услуг по управлению многоквартирными домами в городе Тамбове по итогам 2010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ыписка из Анализа состояния конкуренции на рынке услуг по управлению многоквартирными домами в городе Тамбов⨓.    Общие положенияАнализ рынка услуг по управлению многоквартирными домами проводился по городу Тамбову,    единственному городу в Тамбовской области с численностью населения более 100    тысяч жителей.    Исследование рынка услуг по управлению многоквартирными домами проводилось без учета индивидуального жилищного строительства.    Источники исходной информации:    сведения,    полученные от юридических лиц и государственных органов.2.    Временной интервал исследования рынка услуг по управлению многоквартирными домами в городахВременной интервал Анализа установлен приказом ФАС России от 07.02.2011    № 66    «О плане работы ФАС России по анализу состояния конкуренции на товарных рынках на 2011-2012    годы» – с 1    января 2010    года по 31    декабря 2010    года.3.    Продуктовые и географические границы рынка услуг по управлению многоквартирными домами в городах Продуктовыми границами рынка является комплекс услуг по управлению многоквартирными домами.    Под услугами по управлению многоквартирными домами понимаются оказываемые управляющей организацией работы и услуги по надлежащему содержанию и ремонту общего имущества в многоквартирном доме,    предоставление на основании заключенных договоров коммунальных услуг собственникам помещений в таком доме и пользующимся помещениями в этом доме лицам,    а также осуществление иной направленной на достижение целей управления многоквартирным домом деятельности.    В целях проведения данного исследования географическими границами рынка услуг,    в которых хозяйствующие субъекты осуществляют свою деятельность,    будут являться административные границы города Тамбова с населением более 100    тысяч жителей.4.    Состав хозяйствующих субъектов,    действующих на рынке услуг по управлению многоквартирными домами в городахВ 2010    году на территории города Тамбова деятельность по управлению многоквартирными домами осуществляли 15    управляющих организаций,    549    ТСЖ и 49    ЖСК.    Частью ТСЖ и ЖСК заключены договоры управления с управляющими организациями.    Потребителями услуг по управлению многоквартирными домами являются физические лица,    проживающие в многоквартирных домах города Тамбова.5.    Объем рынка услуг по управлению многоквартирными домами в городах и доли хозяйствующих субъектов на рынкеОбъем рынка услуг по управлению многоквартирными домами в городе Тамбове по 15    управляющим организациям составил 4064,2    тыс.кв.м.    Значение коэффициента рыночной концентрации (CR3=89,2)    и индекса рыночной концентрации Герфиндаля-Гиршмана (HHI=2784,47)    характеризуют рынок услуг по управлению многоквартирными домами в г.    Тамбове в 2010    году как высококонцентрированный,    с недостаточно развитой конкуренцией.6.    Барьеры входа на рынок услуг по управлению многоквартирными домами в городах При проведении обзора рынка услуг по управлению многоквартирными домами административные ограничения,    вводимые органами местного самоуправления,    в частности,    такие как предоставление льгот отдельным хозяйствующим субъектам,    не выявлены.    При опросе хозяйствующих субъектов,    оказывающих услуги по управлению многоквартирными домами в г.    Тамбове,    выявлены следующие барьеры,    затрудняющие вход на рынок услуг по управлению многоквартирными домами:    -    неудовлетворительное техническое состояние и изношенность жилого фонда;    -    несвоевременная оплата и задолженность по оплате населения за коммунальные услуги;    -    недостаточный уровень юридической грамотности собственников жилых помещений в многоквартирных домах;    -    пробелы и противоречия в жилищном и налоговом законодательстве;    -отсутствие возможности получения управляющими организациями долгосрочных кредитов;    -    отсутствие документации на межевание земельных участков придомовых территорий у многоквартирных домов.7.    Обзор состояния конкурентной среды на рынке услуг по управлению многоквартирными домами в городах (Выводы)Общий объем жилищного фонда в г.    Тамбове составляет 4284    тыс.кв.м,    количество многоквартирных домов -    2752.    В 2010    году на территории г.    Тамбова деятельность по управлению многоквартирными домами осуществляли 15    управляющих организаций,    из них 2    — муниципальные,    остальные — частные управляющие организации.    В управлении управляющих организаций,    выбранных на общем собрании собственников помещений,    находится жилищный фонд объемом 2274,9    тыс.кв.м (1780    домов),    что составляет 53,1    %    от общего объема жилищного фонда.    В управлении ТСЖ и ЖСК находится жилищный фонд объемом 1963,4    тыс.кв.м (602    дома),    что составляет 45,83    %    от общего объема жилищного фонда.    По состоянию на 01.01.2011    в городе Тамбове зарегистрировано 549    товариществ собственников жилья в 553    многоквартирных домах и 49    жилищно-строительных кооперативов.    Частью ТСЖ и ЖСК заключены договоры управления с управляющими организациями.    Не выбран способ управления жилищным фондом объемом 16,2    тыс.кв.м.    (108    домов),    что составляет 0,38    %    от общего объема жилищного фонда.    Доля жилищного фонда,    находящегося в управлении муниципальных управляющих организаций в 2010    году по-прежнему небольшая 0,91    %    (1,07    %    -    в 2009    году)    от общего объема жилищного фонда.    Доля жилищного фонда,    находящегося в управлении частных управляющих организаций,    составила 93,96    %    от общего объема жилищного фонда.    Наибольшие доли на рынке услуг по управлению многоквартирными домами в г.    Тамбове в 2010    году занимали две частные управляющие организа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5-03    14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