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ПРЕДЕЛЕНИЕ №⢤-17/14    ОБ ОТЛОЖЕНИИ РАССМОТРЕНИЯ ДЕЛА,        ПРИВЛЕЧЕНИИ ЛИЦА В КАЧЕСТВЕ ОТВЕТЧИКА И      ПРОДЛЕНИИ СРОКА РАССМОТРЕНИЯ ДЕЛА      О НАРУШЕНИИ АНТИМОНОПОЛЬНОГО ЗАКОНОДАТЕЛЬСТВ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Ответчики:       </w:t>
        <w:br/>
        <w:t>ООО «Водоканал»   </w:t>
        <w:br/>
        <w:t>393360,    Тамбовская область,</w:t>
        <w:br/>
        <w:t>г.    Кирсанов,    ул.    Р.-Крестьянская,    41</w:t>
        <w:br/>
        <w:t> </w:t>
        <w:br/>
        <w:t>Администрация г.    Кирсанова</w:t>
        <w:br/>
        <w:t>393360,    Тамбовская область</w:t>
        <w:br/>
        <w:t>г.    Кирсанов,    ул.    Советская,    31</w:t>
        <w:br/>
        <w:t> </w:t>
        <w:br/>
        <w:t>Заявитель:</w:t>
        <w:br/>
        <w:t>  Кирсановская межрайонная прокуратура </w:t>
        <w:br/>
        <w:t>Тамбовской области</w:t>
        <w:br/>
        <w:t>393000,    Тамбовская область,    г.    Кирсанов,</w:t>
        <w:br/>
        <w:t>ул.    М.Горького,    26А</w:t>
        <w:br/>
        <w:t> </w:t>
        <w:br/>
        <w:t>Заинтересованное лицо:</w:t>
        <w:br/>
        <w:t>Управление по регулированию  </w:t>
        <w:br/>
        <w:t>тарифов Тамбовской области  </w:t>
        <w:br/>
        <w:t>392002,  г.    Тамбов,  ул.  Карла Маркса,    57а</w:t>
        <w:br/>
        <w:t> </w:t>
        <w:br/>
        <w:t>                                                      </w:t>
        <w:br/>
        <w:t> </w:t>
        <w:br/>
        <w:t>ОПРЕДЕЛЕНИЕ №⢤-17/14</w:t>
        <w:br/>
        <w:t>ОБ ОТЛОЖЕНИИ РАССМОТРЕНИЯ ДЕЛА,  ПРИВЛЕЧЕНИИ ЛИЦА В КАЧЕСТВЕ ОТВЕТЧИКА И  ПРОДЛЕНИИ СРОКА РАССМОТРЕНИЯ ДЕЛА</w:t>
        <w:br/>
        <w:t> О НАРУШЕНИИ АНТИМОНОПОЛЬНОГО ЗАКОНОДАТЕЛЬСТВА</w:t>
        <w:br/>
        <w:t> </w:t>
        <w:br/>
        <w:t> </w:t>
        <w:br/>
        <w:t>20    ноября 2014    года                                                                                                      г.    Тамбов</w:t>
        <w:br/>
        <w:t> </w:t>
        <w:br/>
        <w:t>           Комиссия Управления Федеральной антимонопольной службы по Тамбовской области (далее -    Тамбовское УФАС России)    по рассмотрению дела о нарушении антимонопольного законодательства в составе:</w:t>
        <w:br/>
        <w:t>            председатель Комиссии:    Гречишникова Е.А.    – руководитель управления;</w:t>
        <w:br/>
        <w:t>   члены Комиссии:</w:t>
        <w:br/>
        <w:t>           Мазаева С.В.    – заместитель руководителя -    начальник отдела антимонопольного контроля хозяйствующих субъектов;</w:t>
        <w:br/>
        <w:t>           Колодина Н.Н.    – заместитель руководителя -    начальник отдела контроля закупок и антимонопольного контроля органов власти;</w:t>
        <w:br/>
        <w:t>           Вислобокова Е.М.    -    заместитель начальника отдела антимонопольного контроля хозяйствующих субъектов;</w:t>
        <w:br/>
        <w:t>            Дедова Е.Н.    -    главный специалист-эксперт  отдела антимонопольного контроля хозяйствующих субъектов;</w:t>
        <w:br/>
        <w:t>           Коровина В.В.    – ведущий специалист-эксперт  отдела антимонопольного контроля хозяйствующих субъектов,</w:t>
        <w:br/>
        <w:t>         рассмотрев дело по признакам нарушения  ООО «Водоканал» (393360,    Тамбовская область,    г.    Кирсанов,    ул.    Р.-Крестьянская,    41,    ИНН 6824000666)    пункта 10    части 1    и части 1    статьи 10    Федерального закона от 26.07.2006    №  135-ФЗ  «О  защите  конкуренции»,</w:t>
        <w:br/>
        <w:t>установила:</w:t>
        <w:br/>
        <w:t>                                                                                 </w:t>
        <w:br/>
        <w:t>В ходе рассмотрения дела № ⢤-17/14    от 21.08.2014    в действиях администрации г.    Кирсанова и ООО «Водоканал» обнаружены признаки нарушения ст.    16    Федерального закона от 26.07.2006    № 135-ФЗ «О защите конкуренции»,    выразившееся в заключении соглашения,    которое приводит или может привести к ограничению конкуренции на рынке водоснабжения и водоотведения в г.    Кирсанове Тамбовской области.</w:t>
        <w:br/>
        <w:t>В соответствии с частью 3    статьи 42,    частью 1¹,    5    статьи 47,    пунктом 4    части 1    статьи  47    и  части 1    статьи 25    Федерального закона от 26.07.2006    № 135-ФЗ «О защите конкуренции» Комиссия</w:t>
        <w:br/>
        <w:t>ОПРЕДЕЛИЛА:</w:t>
        <w:br/>
        <w:t> </w:t>
        <w:br/>
        <w:t>1.    Продлить срок рассмотрения дела до 21    мая 2015    года.</w:t>
        <w:br/>
        <w:t>2.    Отложить рассмотрение дела №⢤-17/14.</w:t>
        <w:br/>
        <w:t>3.    Привлечь в качестве ответчика по делу №⢤-17/14    администрацию г.    Кирсанова (393360,    Тамбовская область,    г.    Кирсанов,    ул.    Советская,    31).</w:t>
        <w:br/>
        <w:t>4.    Назначить рассмотрение дела №⢤-17/14    на 8    декабря 2014    года в 15-00    часов по адресу:    г.    Тамбов,    ул.    Державинская,    1    (3    этаж,    левое крыло,    комната 356).</w:t>
        <w:br/>
        <w:t>5.    Лицам,    участвующим в деле,    представить в срок до 4    декабря 2014    года следующую информацию:</w:t>
        <w:br/>
        <w:t> </w:t>
        <w:br/>
        <w:t>   ООО «Водоканал»:</w:t>
        <w:br/>
        <w:t>-     копии документов,    которые были представлены в Управление по регулированию тарифов Тамбовской области для утверждения тарифов на водоснабжение и водоотведение на 2014    год,    в подтверждение права пользования объектами (сооружениями)    и сетями водопроводно-канализационной инфраструктуры;</w:t>
        <w:br/>
        <w:t> </w:t>
        <w:br/>
        <w:t>Администрации г.    Кирсанов:</w:t>
        <w:br/>
        <w:t>1)    письменные пояснения с нормативно-правовым обоснованием и приложением подтверждающих документов,    что ООО «Водоканал» является организацией,    осуществляющей холодное водоснабжение и водоотведение и эксплуатирующей водопроводные и канализационные сети,    и если к водопроводным и канализационным сетям этой организации присоединено наибольшее количество абонентов из всех организаций,    осуществляющих холодное водоснабжение и  водоотведение,    а потому может считаться гарантирующей организацией для централизованной системы водоснабжения и водоотведения на территории г.    Кирсанова Тамбовской области;</w:t>
        <w:br/>
        <w:t>2)    письменные пояснения с нормативно-правовым обоснованием и приложением подтверждающих документов,    что ООО «Водоканал» является пользователем объектами (сооружениями)    и сетями водопроводно-канализационной инфраструктуры на законных основаниях;</w:t>
        <w:br/>
        <w:t> </w:t>
        <w:br/>
        <w:t>Управлению по регулированию тарифов Тамбовской области:</w:t>
        <w:br/>
        <w:t>-    копии документов,    представленных ООО «Водоканал» в Управление по регулированию тарифов Тамбовской области для утверждения тарифов на водоснабжение и водоотведение на 2014    год,    в подтверждение права пользования объектами (сооружениями)    и сетями водопроводно-канализационной инфраструктуры.</w:t>
        <w:br/>
        <w:t> </w:t>
        <w:br/>
        <w:t>Явка ответчика или его представителей (с доверенностью на участие в рассмотрении дела)    обязательна.</w:t>
        <w:br/>
        <w:t>            Для всех представителей,    участвующих в деле,    необходимо иметь доверенности на участие в рассмотрении дела и документы,    удостоверяющие личность (паспорт).</w:t>
        <w:br/>
        <w:t> </w:t>
        <w:br/>
        <w:t> </w:t>
        <w:br/>
        <w:t> </w:t>
        <w:br/>
        <w:t>Председатель Комиссии                                                                    Е.А.    Гречишникова</w:t>
        <w:br/>
        <w:t>                                                                      </w:t>
        <w:br/>
        <w:t>Члены комиссии:                                                                                       С.В.    Мазаева</w:t>
        <w:br/>
        <w:t>Н.Н.    Колодина</w:t>
        <w:br/>
        <w:t>Е.М.    Вислобокова</w:t>
        <w:br/>
        <w:t>В.В.    Коровина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11-20    11:5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