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ПРЕДЕЛЕНИЕ ОБ ОТЛОЖЕНИИ РАССМОТРЕНИЯ ДЕЛА № ⢤-5/14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    </w:t>
      </w:r>
      <w:r>
        <w:rPr>
          <w:rFonts w:ascii="Times New Roman" w:hAnsi="Times New Roman"/>
          <w:sz w:val="24"/>
        </w:rPr>
        <w:t>Ответчик:     ООО «Росгосстрах»</w:t>
        <w:br/>
        <w:t>                                                                                      140002,    Московская область,</w:t>
        <w:br/>
        <w:t>                                                                                      г.Люберцы,</w:t>
        <w:br/>
        <w:t>                                                                                      ул.    Парковая,    3.</w:t>
        <w:br/>
        <w:t>                     </w:t>
        <w:br/>
        <w:t>                                   Копия:</w:t>
        <w:br/>
        <w:t>                                                                                          Филиал ООО «Росгосстрах»</w:t>
        <w:br/>
        <w:t>                                                                                           в Тамбовской области</w:t>
        <w:br/>
        <w:t>                                                                                      392000,    г.Тамбов,</w:t>
        <w:br/>
        <w:t>                                                                                      ул.    Красная,    8/42.</w:t>
        <w:br/>
        <w:t>                                                                Заявители:     </w:t>
        <w:br/>
        <w:t>Прокуратура Тамбовской области</w:t>
        <w:br/>
        <w:t> </w:t>
        <w:br/>
        <w:t>392002,    г.    Тамбов,</w:t>
        <w:br/>
        <w:t>ул.    Лермонтовская,    1</w:t>
        <w:br/>
        <w:t> </w:t>
        <w:br/>
        <w:t>Прокуратура Ленинского района</w:t>
        <w:br/>
        <w:t>г.    Тамбова</w:t>
        <w:br/>
        <w:t> </w:t>
        <w:br/>
        <w:t>392023,    г.    Тамбов,    ул.    Уборевича,    2</w:t>
        <w:br/>
        <w:t> </w:t>
        <w:br/>
        <w:t>Прокуратура Никифоровского</w:t>
        <w:br/>
        <w:t>района Тамбовской области</w:t>
        <w:br/>
        <w:t> </w:t>
        <w:br/>
        <w:t>393000,    Тамбовская область,</w:t>
        <w:br/>
        <w:t>Никифоровский район,</w:t>
        <w:br/>
        <w:t>р.п.    Дмитриевка,    пл.    Ленина,    д.    3А</w:t>
        <w:br/>
        <w:t> </w:t>
        <w:br/>
        <w:t>Прокуратура</w:t>
        <w:br/>
        <w:t>Первомайского района</w:t>
        <w:br/>
        <w:t>Тамбовской области</w:t>
        <w:br/>
        <w:t> </w:t>
        <w:br/>
        <w:t>393700,    Тамбовская область,</w:t>
        <w:br/>
        <w:t>Первомайский район,</w:t>
        <w:br/>
        <w:t>п.    Первомайский,</w:t>
        <w:br/>
        <w:t>ул.    Советская,    д.    209</w:t>
        <w:br/>
        <w:t> </w:t>
        <w:br/>
        <w:t>&lt;…….&gt;</w:t>
        <w:br/>
        <w:t>Тамбовская область,    г.    Мичуринск,</w:t>
        <w:br/>
        <w:t>&lt;…….&gt;</w:t>
        <w:br/>
        <w:t> </w:t>
        <w:br/>
        <w:t>&lt;…….&gt;</w:t>
        <w:br/>
        <w:t>Тамбовская область,    Моршанский</w:t>
        <w:br/>
        <w:t>район,    пос.    Устьинский,</w:t>
        <w:br/>
        <w:t>&lt;…….&gt;</w:t>
        <w:br/>
        <w:t> </w:t>
        <w:br/>
        <w:t>&lt;…….&gt;</w:t>
        <w:br/>
        <w:t>г.    Тамбов,    эл.    почта:</w:t>
        <w:br/>
        <w:t> &lt;…….&gt;</w:t>
        <w:br/>
        <w:t> </w:t>
        <w:br/>
        <w:t> </w:t>
        <w:br/>
        <w:t>&lt;…….&gt;</w:t>
        <w:br/>
        <w:t>г.    Тамбов,    &lt;…….&gt;</w:t>
        <w:br/>
        <w:t> </w:t>
        <w:br/>
        <w:t> </w:t>
        <w:br/>
        <w:t>&lt;…….&gt;</w:t>
        <w:br/>
        <w:t>.</w:t>
        <w:br/>
        <w:t>г.    Тамбов,    &lt;…….&gt;</w:t>
        <w:br/>
        <w:t> </w:t>
        <w:br/>
        <w:t> </w:t>
        <w:br/>
        <w:t> &lt;…….&gt;</w:t>
        <w:br/>
        <w:t> </w:t>
        <w:br/>
        <w:t>Тамбовская область,</w:t>
        <w:br/>
        <w:t>Никифоровский р-н,    р.п.    Дмитриевка,    ул.</w:t>
        <w:br/>
        <w:t>&lt;…….&gt;</w:t>
        <w:br/>
        <w:t> </w:t>
        <w:br/>
        <w:t>&lt;…….&gt;</w:t>
        <w:br/>
        <w:t>Тамбовская область,    г.    Котовск,</w:t>
        <w:br/>
        <w:t>&lt;…….&gt;</w:t>
        <w:br/>
        <w:t> </w:t>
        <w:br/>
        <w:t>&lt;…….&gt;</w:t>
        <w:br/>
        <w:t>Тамбовская область,    г.    Моршанск,</w:t>
        <w:br/>
        <w:t>&lt;…….&gt;</w:t>
        <w:br/>
        <w:t> </w:t>
        <w:br/>
        <w:t>&lt;…….&gt;</w:t>
        <w:br/>
        <w:t>г.    Тамбов,    ул.    &lt;…….&gt;</w:t>
        <w:br/>
        <w:t> </w:t>
        <w:br/>
        <w:t> </w:t>
        <w:br/>
        <w:t>&lt;…….&gt;</w:t>
        <w:br/>
        <w:t>Тамбовская область,</w:t>
        <w:br/>
        <w:t>Первомайский р-н,</w:t>
        <w:br/>
        <w:t>р.п.    Первомайский,    ул.    &lt;…….&gt;</w:t>
        <w:br/>
        <w:t> </w:t>
        <w:br/>
        <w:t> </w:t>
        <w:br/>
        <w:t>                                        Заинтересованные лица:  &lt;…….&gt;</w:t>
        <w:br/>
        <w:t> </w:t>
        <w:br/>
        <w:t>                                                                                      ,    г.    Кирсанов,    ул.    &lt;…….&gt;</w:t>
        <w:br/>
        <w:t> </w:t>
        <w:br/>
        <w:t> </w:t>
        <w:br/>
        <w:t>&lt;…….&gt;    г.    Тамбов,    ул.    &lt;…….&gt;</w:t>
        <w:br/>
        <w:t> </w:t>
        <w:br/>
        <w:t> </w:t>
        <w:br/>
        <w:t>                                              </w:t>
        <w:br/>
        <w:t>ОПРЕДЕЛЕНИЕ</w:t>
        <w:br/>
        <w:t>ОБ ОТЛОЖЕНИИ РАССМОТРЕНИЯ ДЕЛА № ⢤-5/14</w:t>
        <w:br/>
        <w:t> </w:t>
        <w:br/>
        <w:t> </w:t>
        <w:br/>
        <w:t>18    ноября 2014    года                                                                                            г.    Тамбов</w:t>
        <w:br/>
        <w:t> </w:t>
        <w:br/>
        <w:t>Комиссия Управления Федеральной антимонопольной службы по Тамбовской области по рассмотрению дела о нарушении антимонопольного законодательства в составе:</w:t>
        <w:br/>
        <w:t>председатель Комиссии:</w:t>
        <w:br/>
        <w:t>            Гречишникова Е.А.    -    руководитель,</w:t>
        <w:br/>
        <w:t>            члены Комиссии:</w:t>
        <w:br/>
        <w:t>            Мазаева С.В.    -    заместитель руководителя -    начальник отдела антимонопольного контроля хозяйствующих субъектов,</w:t>
        <w:br/>
        <w:t>            Ненашев П.Н.    – ведущий юрисконсульт Юридического отдела Отделения по Тамбовской области Главного управления Центрального банка Российской Федерации по Центральному федеральному округу,</w:t>
        <w:br/>
        <w:t>            Плотников С.Ю.    -    ведущий специалист-эксперт отдела антимонопольного контроля хозяйствующих субъектов,</w:t>
        <w:br/>
        <w:t>            рассмотрев дело №⢤-5/14    по признакам нарушения ООО «Росгосстрах» (Московская область,    г.    Люберцы,    ул.    Парковая,3)    п.    3    и п.    5    ч.    1    статьи 10    Федерального закона от 26.07.2006    №  135-ФЗ  «О  защите  конкуренции»,</w:t>
        <w:br/>
        <w:t> </w:t>
        <w:br/>
        <w:t>УСТАНОВИЛА:</w:t>
        <w:br/>
        <w:t>             </w:t>
        <w:br/>
        <w:t>            Разрешение дела невозможно в данном заседании в связи с необходимостью получения Комиссией дополнительных доказательств.</w:t>
        <w:br/>
        <w:t>            В соответствии с частью 1    статьи 45,    частями 1,    5    статьи 47    Закона о защите конкуренции Комиссия</w:t>
        <w:br/>
        <w:t>определила:</w:t>
        <w:br/>
        <w:t>            1.    Отложить рассмотрение дела № ⢤-5/14.</w:t>
        <w:br/>
        <w:t>2.    Назначить рассмотрение дела № ⢤-5/14  на 9    декабря  2014    года в 11-30    часов  по адресу:    г.    Тамбов,    ул.    Державинская,    1    (3    этаж,    левое крыло комната 356).</w:t>
        <w:br/>
        <w:t>3.    ООО «Росгосстрах» представить в срок до 5    декабря 2014    года  следующую информацию (документы):</w:t>
        <w:br/>
        <w:t>            1)    сведения об исполнении филиалом ООО «Росгосстрах» в Тамбовской области требований письма ООО «Росгосстрах» от 05.04.2013    /52,    в том числе отчетность по уровню кросс-продаж за 2013-2014    годы,    с указанием группы,    к которой относится филиал ООО «Росгосстрах» в Тамбовской области;</w:t>
        <w:br/>
        <w:t>2)    документарные подтверждения (в том числе реестр почтовых отправлений)    отправки ответов на следующие заявления:    вх.    от 24.10.2014    ,    от 23.10.2014    ,    ,    от 21.10.2014    ,    от 20.10.2014    ,    от 14.10.2014    ,    7793,    от 09.10.2014    ,    от 29.09.2014    ,    от 26.09.2014    ,    от 17.09.2014    ,    от 16.09.2014    ,    от 15.08.2014    ,    от 29.07.2014    ,    от 13.03.2014    ,    от 16.04.2014    ,    от 23.04.2014    ,    от 28.04.2014    ;</w:t>
        <w:br/>
        <w:t>3)    письменные пояснения причин несоблюдения ООО «Росгосстрах» сроков проведения проверки соответствия данных,    указанных страхователями в заявлениях о заключении договора ОСАГО,    сведениям,    указанным в автоматизированной информационной системе обязательного страхования и сроков уведомления страхователей об излишне уплаченной страховой премии,    а именно:    по договору ОСАГО с  &lt;…….&gt;     от 12.11.2014    серия ВВВ ,    по договору ОСАГО с  &lt;…….&gt;     от 15.07.2013    серия ВВВ ,    по договору ОСАГО с  &lt;…….&gt;     от 17.07.2014    серия ССС ;</w:t>
        <w:br/>
        <w:t>4)    укажите порядок возврата страхователям излишне уплаченной ими части страховой премии,    применяемый ООО «Росгострах» после 30.06.2014    (ранее определенном статьей 6    Федерального закона от 25.12.2012    -ФЗ «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);</w:t>
        <w:br/>
        <w:t>5),    сведения о договорах страхования,    заключенных ООО «Росгосстрах» в 2014    году с:</w:t>
        <w:br/>
        <w:t>-   &lt;…….&gt;,    заявление от 16.04.2014    вх.    ,</w:t>
        <w:br/>
        <w:t>-   &lt;…….&gt;,    заявление от 23.04.2014    вх.    ,</w:t>
        <w:br/>
        <w:t>-   &lt;…….&gt;,    заявление от 17.09.2014    вх.    ,</w:t>
        <w:br/>
        <w:t>-     &lt;…….&gt;,    заявление от 16.09.2014    вх.    ,</w:t>
        <w:br/>
        <w:t>-   &lt;…….&gt;,    заявление от 26.09.2014    вх.    ,</w:t>
        <w:br/>
        <w:t>-   &lt;…….&gt;,    заявление от 29.09.2014    вх.    ,</w:t>
        <w:br/>
        <w:t>-     &lt;…….&gt;,    заявление от 09.10.2014    вх.    ,</w:t>
        <w:br/>
        <w:t>-     &lt;…….&gt;,    заявление от 20.10.2014    вх.    ,</w:t>
        <w:br/>
        <w:t>-    &lt;…….&gt;,    заявление от 23.10.2014    вх.    ,</w:t>
        <w:br/>
        <w:t>-    по заявлению от 23.10.2014    вх.    ,</w:t>
        <w:br/>
        <w:t>с приложением копий договоров страхования;</w:t>
        <w:br/>
        <w:t>6)    копию ответа ООО «Росгосстрах» на заявление &lt;…….&gt;    от 17.09.2014    вх.    .</w:t>
        <w:br/>
        <w:t> </w:t>
        <w:br/>
        <w:t>            Комиссия доводит до Вашего сведения,    что непредставление информации антимонопольному органу влечет за собой административную ответственность,    предусмотренную частью 5    статьи 19.8    Кодекса РФ об административных правонарушениях.</w:t>
        <w:br/>
        <w:t>Для всех представителей,    участвующих в деле,    необходимо иметь доверенности на участие в рассмотрении дела и документы,    удостоверяющие личность (паспорт).</w:t>
        <w:br/>
        <w:t> </w:t>
        <w:br/>
        <w:t> </w:t>
        <w:br/>
        <w:t>Председатель Комиссии                                                                     Е.А.    Гречишникова</w:t>
        <w:br/>
        <w:t>           </w:t>
        <w:br/>
        <w:t>Члены Комиссии:                                                                                С.В.    Мазаева</w:t>
        <w:br/>
        <w:t> </w:t>
        <w:br/>
        <w:t>                                                                                                               П.Н.    Ненашев</w:t>
        <w:br/>
        <w:t>                                                                                                                         </w:t>
        <w:br/>
        <w:t>                                                                                                     С.Ю.    Плотников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11-18    06:1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